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Административного регламента Администрации города Благовещенска по предоставлению муниципальной услуги «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градостроительной деятельности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Настоящий административный регламент определяет порядок  и стандарт предоставления муниципальной услуги: «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– Регламент)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 </w:t>
      </w:r>
      <w:r>
        <w:rPr/>
        <w:t>1.2. 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нижения количества взаимодействий заявителей с должностными лицам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.3. Муниципальная услуга предоставляется физическим лицам и юридическим лицам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 Порядок информирования о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1. 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а) в многофункциональном центр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б) в управлении архитектуры и градостроительства администрации города Благовещенска по адресу: г. Благовещенск, ул. Ленина, 133, каб. 203 (тел. 595-608) – приёмная, каб. 110 (тел. 595-699, 595-613, 595-727)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в) путем ознакомления с информацией, размещенной в информационно-телекоммуникационной сети «Интернет» на официальном сайте администрации города Благовещенска (</w:t>
      </w:r>
      <w:r>
        <w:rPr>
          <w:lang w:val="en-US"/>
        </w:rPr>
        <w:t>www</w:t>
      </w:r>
      <w:r>
        <w:rPr/>
        <w:t>.admblag.ru), на портале государственных и муниципальных услуг Амурской области (www.gu.amurobl.ru) и (или) едином портале государственных и муниципальных услуг (www.gosuslugi.ru) (далее – сеть Интернет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2. На информационных стендах в помещениях, предназначенных для приёма документов для предоставления услуги, и в сети Интернет размещается следующая информац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извлечения из нормативных правовых актов, регулирующих предоставление данной услуг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услуги, и требования, предъявляемые к этим документам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3. Информация о месте нахождения многофункционального центр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Государственное автономное учреждение Амурской области «Многофункциональный центр предоставления государственных и муниципальных услуг Амурской области» (далее – МФЦ) расположено по адресам: г. Благовещенск, ул. 50 лет Октября, д. 4/2, 6/1, 8/2.</w:t>
      </w:r>
    </w:p>
    <w:p>
      <w:pPr>
        <w:pStyle w:val="ConsPlus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Предоставление услуги в МФЦ осуществляется по принципу «одного окна» после обращения заявителя с соответствующим заявлением, а взаимодействие с органами, предоставляющими услугу, выполняется многофункциональным центром без участия заявителя в соответствии с соглашением о взаимодейств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.1. Наименование муниципальной услуги:</w:t>
      </w:r>
      <w:r>
        <w:rPr>
          <w:b/>
          <w:bCs/>
          <w:color w:val="808080"/>
        </w:rPr>
        <w:t>    </w:t>
      </w:r>
    </w:p>
    <w:p>
      <w:pPr>
        <w:pStyle w:val="Normal"/>
        <w:shd w:fill="FFFFFF" w:val="clear"/>
        <w:ind w:firstLine="708"/>
        <w:jc w:val="both"/>
        <w:rPr/>
      </w:pPr>
      <w:r>
        <w:rPr/>
        <w:t>«Подготовка и 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– муниципальная услуга)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2. Муниципальную услугу предоставляет администрация города Благовещенска в лице управления архитектуры и градостроительства администрации города Благовещенска (далее – Управление)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предоставлении муниципальной услуги Управление взаимодействует с управлением по документационному обеспечению управления (далее – управление ДОУ), МФЦ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письменное уведомление администрации города Благовещенска об отказе в предоставлении муниципальной услуги с возвратом документов без рассмотрени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 –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(далее – Уведомление)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5. Правовыми основаниями для предоставления муниципальной услуги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Градостроительный кодекс Российской Феде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иказ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</w:t>
      </w:r>
      <w:r>
        <w:rPr/>
        <w:t xml:space="preserve"> объекта индивидуального жилищного строительства или садового дома»;</w:t>
      </w:r>
    </w:p>
    <w:p>
      <w:pPr>
        <w:pStyle w:val="Normal"/>
        <w:shd w:fill="FFFFFF" w:val="clear"/>
        <w:ind w:firstLine="708"/>
        <w:jc w:val="both"/>
        <w:rPr/>
      </w:pPr>
      <w:r>
        <w:rPr/>
        <w:t>2.6. Сроки регистрации Уведомления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 регистрация Уведомления в МФЦ производится в день обращения за предоставлением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 регистрация Уведомления, направленного почтовым сообщением, производится управлением ДОУ в день получения почтового сообщ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</w:t>
      </w:r>
      <w:r>
        <w:rPr/>
        <w:t xml:space="preserve">- регистрация Уведомления с использованием информационно-телекоммуникационной сети «Интернет» производится в день получения заявления либо на следующий день в случае, если оно подается в нерабочее время. </w:t>
      </w:r>
    </w:p>
    <w:p>
      <w:pPr>
        <w:pStyle w:val="Normal"/>
        <w:shd w:fill="FFFFFF" w:val="clear"/>
        <w:ind w:firstLine="708"/>
        <w:jc w:val="both"/>
        <w:rPr/>
      </w:pPr>
      <w:r>
        <w:rPr/>
        <w:t>2.7. Уведомление по форме согласно приложению № 1 к настоящему Регламенту с приложенными документами направляется по выбору заявителя одним из следующих способов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чтовым сообщением (675000, город Благовещенск, ул. Ленина, 133, кабинет 112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 администрацию города Благовещенск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через МФЦ;</w:t>
      </w:r>
    </w:p>
    <w:p>
      <w:pPr>
        <w:pStyle w:val="Normal"/>
        <w:shd w:fill="FFFFFF" w:val="clear"/>
        <w:ind w:firstLine="708"/>
        <w:jc w:val="both"/>
        <w:rPr/>
      </w:pPr>
      <w:r>
        <w:rPr/>
        <w:t>- с использованием информационно-телекоммуникационной сети «Интернет» - единого портала государственных и муниципальных услуг (www.gosuslugi.ru), портала государственных и муниципальных услуг Амурской области (www.gu.amurobl.ru)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Порядок и способы подачи заявления в форме электронного документа установлены приказом Минэкономразвития Российской Федерации от 14.01.2015 № 7. </w:t>
      </w:r>
    </w:p>
    <w:p>
      <w:pPr>
        <w:pStyle w:val="Normal"/>
        <w:shd w:fill="FFFFFF" w:val="clear"/>
        <w:ind w:firstLine="708"/>
        <w:jc w:val="both"/>
        <w:rPr/>
      </w:pPr>
      <w:r>
        <w:rPr/>
        <w:t>2.8. Для получения муниципальной услуги заявитель (либо его представитель) подает в администрацию города Благовещенска либо в МФЦ, либо направляет способами, указанными в п. 2.7 настоящего Регламента Уведомление по форме, согласно приложению № 1 к  настоящему Регламенту.</w:t>
      </w:r>
    </w:p>
    <w:p>
      <w:pPr>
        <w:pStyle w:val="Normal"/>
        <w:shd w:fill="FFFFFF" w:val="clear"/>
        <w:ind w:firstLine="708"/>
        <w:jc w:val="both"/>
        <w:rPr/>
      </w:pPr>
      <w:r>
        <w:rPr/>
        <w:t>2.8.1.  Уведомление должно содержать следующие сведения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2) наименование и место нахождения застройщ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6) сведения о параметрах построенного или реконструированного объекта индивидуального жилищного строительства или садового дома;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8) почтовый адрес и (или) адрес электронной почты для связи с застройщиком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9) способ направления застройщику результатов рассмотрения муниципальной услуг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10) сведения об оплате государственной пошлины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8.2. При подаче Уведомления заявителем (его представителем) прилагаются следующие документы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1) документ, подтверждающий полномочия представителя застройщика (заявителя), в случае, если Уведомление направлено представителем застройщика (заявителя)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(застройщиком) является иностранное юридическое лицо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) технический план объекта индивидуального жилищного строительства или садового дома, подготовленный в соответствии с Федеральным законом от 13.07.2015 № 218-ФЗ «О государственной регистрации недвижимости»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5) сведения об оплате государственной пошлины за осуществление государственной регистрации права; 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9. Основаниями для отказа в приёме документов, необходимых для предоставления муниципальной услуги является представление заявителем документов, имеющих исправления, серьезные повреждения, не позволяющие однозначно истолковать их содержание, отсутствие в Уведомлении подписи заявител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0. Основания для приостановления предоставления муниципальной услуги не предусмотрены.</w:t>
      </w:r>
      <w:r>
        <w:rPr>
          <w:b/>
          <w:bCs/>
          <w:color w:val="808080"/>
        </w:rPr>
        <w:t xml:space="preserve">    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808080"/>
        </w:rPr>
        <w:t xml:space="preserve">       </w:t>
      </w:r>
      <w:r>
        <w:rPr/>
        <w:t>2.11. Основанием для отказа в предоставлении муниципальной услуги являютс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1) отсутствие документов, предусмотренных подпунктами 1, 2, 3, 4, 5 пункта 2.8.2 настоящего Регла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2) в Уведомлении отсутствуют сведения, предусмотренные пунктом 2.8.1 настоящего Регла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3) если уведомление об окончании строительства поступило после десяти лет со дня поступления уведомления о планируемом строительстве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частью 6 статьи 51.1. Градостроительного кодекса Российской Федерации)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2.12. Отказ в предоставлении муниципальной услуги по основаниям, указанным в пункте 2.11 настоящего Регламента, не препятствует повторному обращению заявителя после устранения причин, послуживших основанием для отказ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аличия оснований для отказа в предоставлении муниципальной услуги, предусмотренных п. 2.11 настоящего Регламента администрация города Благовещенска в течение трех рабочих дней со дня поступления Уведомления возвращает застройщику данное уведомление и прилагаемые к нему документы без рассмотрения с указанием причин возврата. В этом случае Уведомление считается ненаправленным.</w:t>
      </w:r>
    </w:p>
    <w:p>
      <w:pPr>
        <w:pStyle w:val="Normal"/>
        <w:autoSpaceDE w:val="false"/>
        <w:ind w:firstLine="720"/>
        <w:jc w:val="both"/>
        <w:rPr/>
      </w:pPr>
      <w:r>
        <w:rPr/>
        <w:t>2.13. Отказ в предоставлении муниципальной услуги может быть обжалован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2.14.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/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8"/>
        <w:jc w:val="both"/>
        <w:rPr/>
      </w:pPr>
      <w:r>
        <w:rPr/>
        <w:t>2.16. Продолжительность регистрации заявления о предоставлении муниципальной услуги - не более 15 минут.</w:t>
      </w:r>
    </w:p>
    <w:p>
      <w:pPr>
        <w:pStyle w:val="Normal"/>
        <w:ind w:firstLine="708"/>
        <w:jc w:val="both"/>
        <w:rPr/>
      </w:pPr>
      <w:r>
        <w:rPr/>
        <w:t>2.17. Требования к помещениям, в которых предоставляются муниципальные услуги, к залу ожидания, местам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,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8"/>
        <w:jc w:val="both"/>
        <w:rPr/>
      </w:pPr>
      <w:r>
        <w:rPr/>
        <w:t>2.18. Вход в здание администрации города Благовещенска оформляется вывеской.</w:t>
      </w:r>
    </w:p>
    <w:p>
      <w:pPr>
        <w:pStyle w:val="Normal"/>
        <w:ind w:firstLine="708"/>
        <w:jc w:val="both"/>
        <w:rPr/>
      </w:pPr>
      <w:r>
        <w:rPr/>
        <w:t>2.18.1. Непосредственно в здании администрации города Благовещенска размещается схема расположения структурных подразделений, номера кабинетов, а также график работы специалистов, должностных лиц.</w:t>
      </w:r>
    </w:p>
    <w:p>
      <w:pPr>
        <w:pStyle w:val="Normal"/>
        <w:ind w:firstLine="708"/>
        <w:jc w:val="both"/>
        <w:rPr/>
      </w:pPr>
      <w:r>
        <w:rPr/>
        <w:t>2.18.2. Для ожидания приёма заявителям отводятся специальные места, оборудованные стульями, столами, информационными стендами для возможности подачи заявления с целью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8.3. Каждое рабочее место специалиста  Управления, должностного лица, принимающего участие в предоставлении муниципальной услуги,  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8.4. Обеспечение инвалидам условий беспрепятственного доступа к получению услуги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ля беспрепятственного получения услуги на базе МФЦ инвалидам (включая инвалидов, использующих кресла-коляски и собак-проводников)  обеспечены следующие условия:</w:t>
      </w:r>
    </w:p>
    <w:p>
      <w:pPr>
        <w:pStyle w:val="Normal"/>
        <w:jc w:val="both"/>
        <w:rPr/>
      </w:pPr>
      <w:r>
        <w:rPr/>
        <w:tab/>
        <w:t>1) помещения МФЦ, предназначенные для работы с заявителями, располагаются на нижних этажах зданий и имеют отдельный вход;</w:t>
      </w:r>
    </w:p>
    <w:p>
      <w:pPr>
        <w:pStyle w:val="Normal"/>
        <w:jc w:val="both"/>
        <w:rPr/>
      </w:pPr>
      <w:r>
        <w:rPr/>
        <w:tab/>
        <w:t>2) в МФЦ организуется бесплатный туалет для посетителей, в том числе туалет, предназначенный для инвали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) беспрепятственный доступ к объектам МФЦ, в которых предоставляется услуга;</w:t>
      </w:r>
    </w:p>
    <w:p>
      <w:pPr>
        <w:pStyle w:val="Normal"/>
        <w:jc w:val="both"/>
        <w:rPr/>
      </w:pPr>
      <w:r>
        <w:rPr/>
        <w:tab/>
        <w:t>4) возможность самостоятельного передвижения  по территории,  на которой расположены объекты МФЦ, входа в такие объекты и выхода из них;</w:t>
        <w:tab/>
      </w:r>
    </w:p>
    <w:p>
      <w:pPr>
        <w:pStyle w:val="Normal"/>
        <w:jc w:val="both"/>
        <w:rPr/>
      </w:pPr>
      <w:r>
        <w:rPr/>
        <w:tab/>
        <w:t>5) сопровождение инвалидов, имеющих стойкие расстройства функции зрения и самостоятельного передвижения, и оказание им помощи на объектах  МФЦ;</w:t>
      </w:r>
    </w:p>
    <w:p>
      <w:pPr>
        <w:pStyle w:val="Normal"/>
        <w:jc w:val="both"/>
        <w:rPr/>
      </w:pPr>
      <w:r>
        <w:rPr/>
        <w:tab/>
        <w:t>6) надлежащее размещение оборудования и носителей информации, необходимых для обеспечения беспрепятственного доступа инвалидов к объектам МФЦ в которых предоставляется услуга, с учетом ограничений их жизнедеятельности;</w:t>
      </w:r>
    </w:p>
    <w:p>
      <w:pPr>
        <w:pStyle w:val="Normal"/>
        <w:jc w:val="both"/>
        <w:rPr/>
      </w:pPr>
      <w:r>
        <w:rPr/>
        <w:tab/>
        <w:t>7) дублирование необходимой для инвалидов звуковой и зрительной информации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ab/>
        <w:t>8) допуск собаки-проводника на объекты МФЦ в которых предоставляется услуга, 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</w:t>
      </w:r>
      <w:bookmarkStart w:id="0" w:name="_GoBack"/>
      <w:bookmarkEnd w:id="0"/>
      <w:r>
        <w:rPr/>
        <w:t>ому регулированию в сфере социальной защиты инвалидов;</w:t>
      </w:r>
    </w:p>
    <w:p>
      <w:pPr>
        <w:pStyle w:val="Normal"/>
        <w:ind w:firstLine="708"/>
        <w:jc w:val="both"/>
        <w:rPr/>
      </w:pPr>
      <w:r>
        <w:rPr/>
        <w:t>9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19. Показатели доступности и качества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– </w:t>
      </w:r>
      <w:r>
        <w:rPr/>
        <w:t>возможность подачи заявления различным способом, в том числе по почте, в электронной форме и через МФЦ в режиме «одного ок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– </w:t>
      </w:r>
      <w:r>
        <w:rPr/>
        <w:t>соблюдение сроков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– </w:t>
      </w:r>
      <w:r>
        <w:rPr/>
        <w:t>наличие информации о порядке предоставления услуги на официальном сайте администрации города, а также информационных сте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20. Иные требования, в том числе учитывающие особенности предоставления муниципальной услуги в МФЦ,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/>
        <w:t>2.20.1. Информация о месте нахождения, графике работы и справочных телефонах администрации города и её структурных подразделений:</w:t>
      </w:r>
    </w:p>
    <w:p>
      <w:pPr>
        <w:pStyle w:val="Normal"/>
        <w:ind w:firstLine="708"/>
        <w:jc w:val="both"/>
        <w:rPr/>
      </w:pPr>
      <w:r>
        <w:rPr/>
        <w:t xml:space="preserve">675000 Амурская область, город Благовещенск, ул. Ленина, 133. </w:t>
      </w:r>
    </w:p>
    <w:p>
      <w:pPr>
        <w:pStyle w:val="Normal"/>
        <w:ind w:firstLine="708"/>
        <w:jc w:val="both"/>
        <w:rPr/>
      </w:pPr>
      <w:r>
        <w:rPr/>
        <w:t>График работы администрации города Благовещенска: понедельник - пятница, с 9.00 до 18.00, перерыв на обед: с 13.00 до 14.00, нерабочие дни: суббота, воскресенье, праздничные нерабочие дни.</w:t>
      </w:r>
    </w:p>
    <w:p>
      <w:pPr>
        <w:pStyle w:val="Normal"/>
        <w:ind w:firstLine="708"/>
        <w:jc w:val="both"/>
        <w:rPr/>
      </w:pPr>
      <w:r>
        <w:rPr/>
        <w:t xml:space="preserve">Общий отдел управления ДОУ, кабинет 112, справочный телефон: 8 (4162) 595-612. </w:t>
      </w:r>
    </w:p>
    <w:p>
      <w:pPr>
        <w:pStyle w:val="Normal"/>
        <w:ind w:firstLine="708"/>
        <w:jc w:val="both"/>
        <w:rPr/>
      </w:pPr>
      <w:r>
        <w:rPr/>
        <w:t xml:space="preserve">Управление, кабинет 203, справочный телефон: 8(4162) 595-608. Приёмное время начальника Управления: вторник с 9.00 до 13.00. </w:t>
      </w:r>
    </w:p>
    <w:p>
      <w:pPr>
        <w:pStyle w:val="Normal"/>
        <w:ind w:firstLine="708"/>
        <w:jc w:val="both"/>
        <w:rPr/>
      </w:pPr>
      <w:r>
        <w:rPr/>
        <w:t>Отдел разрешений на строительство и ввод объектов в эксплуатацию Управления - кабинет 110, справочные телефоны: 8(4162) 595-699, 595-613, 595-727. Приёмное время специалистов отдела: вторник, четверг с 9.00 до 13.00, технический перерыв: с 11.00  до 11.15.</w:t>
      </w:r>
    </w:p>
    <w:p>
      <w:pPr>
        <w:pStyle w:val="Normal"/>
        <w:ind w:firstLine="708"/>
        <w:jc w:val="both"/>
        <w:rPr/>
      </w:pPr>
      <w:r>
        <w:rPr/>
        <w:t>2.20.2. Сведения о местонахождении администрации города Благовещенска, справочные телефоны, адрес электронной почты размещаются в электронном виде на официальном сайте администрации города Благовещенска в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2.20.3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лучение информации, консультаций по процедурам предоставления муниципальной услуги осуществляется начальником Управления, специалистами отдела разрешений на ввод объектов в эксплуатацию следующими способами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средством личного обращения в приёмное время (рекомендуется принести с собой копии имеющихся документов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средством письменных обращ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справочным телефонам.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я о ходе предоставления муниципальной услуги может быть получена заявителем в любое время со дня направления в администрацию заявления о предоставлении муниципальной услуги в следующих формах:</w:t>
      </w:r>
    </w:p>
    <w:p>
      <w:pPr>
        <w:pStyle w:val="Normal"/>
        <w:autoSpaceDE w:val="false"/>
        <w:ind w:firstLine="720"/>
        <w:jc w:val="both"/>
        <w:rPr/>
      </w:pPr>
      <w:r>
        <w:rPr/>
        <w:t>- лично в Управлении, кабинет 203 либо по телефону 8(4162) 595-608;</w:t>
      </w:r>
    </w:p>
    <w:p>
      <w:pPr>
        <w:pStyle w:val="Normal"/>
        <w:autoSpaceDE w:val="false"/>
        <w:ind w:firstLine="720"/>
        <w:jc w:val="both"/>
        <w:rPr/>
      </w:pPr>
      <w:r>
        <w:rPr/>
        <w:t>- лично в общем отделе управления ДОУ, кабинет 112 либо по телефону 8(4162) 595-612 (после поступления документов в управление ДОУ из МФЦ).</w:t>
      </w:r>
    </w:p>
    <w:p>
      <w:pPr>
        <w:pStyle w:val="Normal"/>
        <w:autoSpaceDE w:val="false"/>
        <w:ind w:firstLine="720"/>
        <w:jc w:val="both"/>
        <w:rPr/>
      </w:pPr>
      <w:r>
        <w:rPr/>
        <w:t>Для получения таких сведений заявитель должен указать фамилию, имя, отчество застройщика (для физических лиц), наименование застройщика (для юридических лиц), наименование муниципальной услуги, дату и, по возможности, входящий номер регистрации заявления в администрации города Благовещенска. Получателю муниципальной услуги предоставляются сведения о том, на каком этапе находится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в адрес заявителя с указанием фамилии, имени, отчества, номера телефона исполнителя.</w:t>
      </w:r>
    </w:p>
    <w:p>
      <w:pPr>
        <w:pStyle w:val="Normal"/>
        <w:autoSpaceDE w:val="false"/>
        <w:ind w:firstLine="720"/>
        <w:jc w:val="both"/>
        <w:rPr/>
      </w:pPr>
      <w:r>
        <w:rPr/>
        <w:t>Обращения по вопросам предоставления услуги, поступающие по электронной почте, исполняются аналогично документам на бумажных носителях. Подготовленный ответ направляется по указанному в электронном обращении почтовому и (или) электронному адресу.</w:t>
      </w:r>
    </w:p>
    <w:p>
      <w:pPr>
        <w:pStyle w:val="Normal"/>
        <w:shd w:fill="FFFFFF" w:val="clear"/>
        <w:ind w:firstLine="708"/>
        <w:jc w:val="both"/>
        <w:rPr/>
      </w:pPr>
      <w:r>
        <w:rPr/>
        <w:t>2.20.4. На информационных стендах управления ДОУ размещаются формы документов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2.21. Заявитель лично (или через доверенное лицо) обращается к специалисту МФЦ, представляя документ, удостоверяющий личность, и пакет документов, предусмотренный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>2.8.2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21.1. В ходе приема документов специалист МФЦ:</w:t>
      </w:r>
    </w:p>
    <w:p>
      <w:pPr>
        <w:pStyle w:val="Normal"/>
        <w:widowControl w:val="false"/>
        <w:shd w:fill="FFFFFF" w:val="clear"/>
        <w:tabs>
          <w:tab w:val="clear" w:pos="708"/>
          <w:tab w:val="left" w:pos="-1276" w:leader="none"/>
        </w:tabs>
        <w:autoSpaceDE w:val="false"/>
        <w:ind w:right="6" w:hanging="0"/>
        <w:jc w:val="both"/>
        <w:rPr/>
      </w:pPr>
      <w:r>
        <w:rPr/>
        <w:tab/>
        <w:t xml:space="preserve">а) устанавливает личность и полномочия заявителя (проверяет документ, удостоверяющий личность заявителя или представителя заявителя); 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б) выдает заявителю бланк Уведомления для заполнения, оказывает помощь по его заполнению, проверяет правильность заполнения заявления. Уведомление заполняется в единственном экземпляре - подлиннике и подписывается заявителем;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в) проверяет соответствие поданных документов перечню, указанному в п. 2.8.2. и требования к Уведомлению, содержащиеся в пункте 2.8.1 настоящего Регламента;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г) принимает Уведомление, консультирует заявителя по перечню предоставленных документов. Если представленные документы не соответствуют предъявляемым к ним требованиям, объясняет содержание выявленных в документа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652" w:leader="none"/>
        </w:tabs>
        <w:autoSpaceDE w:val="false"/>
        <w:ind w:right="6" w:firstLine="709"/>
        <w:jc w:val="both"/>
        <w:rPr/>
      </w:pPr>
      <w:r>
        <w:rPr/>
        <w:t>2.21.2. </w:t>
      </w:r>
      <w:r>
        <w:rPr>
          <w:color w:val="000000"/>
        </w:rPr>
        <w:t>Специалист МФЦ формирует обращение в автоматизированной информационной системе МФЦ,</w:t>
      </w:r>
      <w:r>
        <w:rPr/>
        <w:t xml:space="preserve"> регистрирует заявление и делает об этом отметку в бланке зая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652" w:leader="none"/>
        </w:tabs>
        <w:autoSpaceDE w:val="false"/>
        <w:ind w:right="6" w:firstLine="709"/>
        <w:jc w:val="both"/>
        <w:rPr/>
      </w:pPr>
      <w:r>
        <w:rPr/>
        <w:t xml:space="preserve">2.21.3. Специалист МФЦ информирует заявителя о сроке предоставления  муниципальной услуги, дате и сроках получения результата предоставления муниципальной услуги в МФЦ, а также о порядке получения результата предоставления муниципальной услуги по истечении указанного срок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 xml:space="preserve">2.21.4 Специалист МФЦ формирует полный пакет документов заявителя и вместе с Уведомлением направляет его в управление ДОУ.  </w:t>
      </w:r>
    </w:p>
    <w:p>
      <w:pPr>
        <w:pStyle w:val="Normal"/>
        <w:autoSpaceDE w:val="false"/>
        <w:ind w:firstLine="709"/>
        <w:jc w:val="both"/>
        <w:rPr/>
      </w:pPr>
      <w:r>
        <w:rPr/>
        <w:t>2.21.5. Документ, являющийся результатом предоставления муниципальной услуги, специалист МФЦ выдает заявителю под роспись. В случае не востребования заявителем документа, являющегося результатам предоставления услуги, в течение 1 месяца со дня окончания срока предоставления услуги, указанного в расписке, он подлежит возврату в администрацию города Благовещенс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2.  Информация об услуге размещена в электронном виде на Едином портале государственных услуг Российской Федерации 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suslug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, а также на портале государственных и муниципальных услуг (функций) Аму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urobl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орталах обеспечена возможность загрузки бланка Уведомления на компьютер получателя услуги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  <w:t xml:space="preserve">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shd w:fill="FFFFFF" w:val="clear"/>
        <w:ind w:firstLine="708"/>
        <w:jc w:val="center"/>
        <w:rPr/>
      </w:pPr>
      <w:r>
        <w:rPr/>
        <w:t xml:space="preserve">в том числе особенности выполнения административных процедур </w:t>
      </w:r>
    </w:p>
    <w:p>
      <w:pPr>
        <w:pStyle w:val="Normal"/>
        <w:shd w:fill="FFFFFF" w:val="clear"/>
        <w:ind w:firstLine="708"/>
        <w:jc w:val="center"/>
        <w:rPr/>
      </w:pPr>
      <w:r>
        <w:rPr/>
        <w:t>в электронной форме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прием документов и Уведом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проверка представленных документов и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рассмотрение Уведомления и прилагаемых документов в Управлении, подготовка проекта документа, который является конечным результатом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прохождение согласования проекта документа в органах  администрации города Благовещенска и его подписание;</w:t>
      </w:r>
    </w:p>
    <w:p>
      <w:pPr>
        <w:pStyle w:val="Normal"/>
        <w:shd w:fill="FFFFFF" w:val="clear"/>
        <w:ind w:firstLine="708"/>
        <w:jc w:val="both"/>
        <w:rPr/>
      </w:pPr>
      <w:r>
        <w:rPr/>
        <w:t>5) выдача документа заявителю;</w:t>
      </w:r>
    </w:p>
    <w:p>
      <w:pPr>
        <w:pStyle w:val="ConsPlusNormal"/>
        <w:widowControl/>
        <w:shd w:fill="FFFFFF" w:val="clear"/>
        <w:autoSpaceDE w:val="true"/>
        <w:ind w:firstLine="708"/>
        <w:jc w:val="both"/>
        <w:rPr>
          <w:szCs w:val="28"/>
        </w:rPr>
      </w:pPr>
      <w:r>
        <w:rPr>
          <w:szCs w:val="28"/>
        </w:rPr>
        <w:t>6) рассылка копий Уведомлений, заверенных печатью общего отдела управления ДОУ, согласно листа рассылк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2. Основанием для начала административных процедур при предоставлении муниципальной услуги является письменное обращение заявителя, либо представителя заявителя с Уведомлением по форме установленного образца (приложение № 1 к настоящему Регламенту) с приложением документов, предусмотренных пунктом 2.8.2 настояще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егистрация Уведомления, в том числе в системе электронного документооборота и делопроизводства осуществляется в день его поступления в администрацию города специалистом, ответственным за приём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Пакет документов передаётся в Управление для дальнейшей 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После регистрации Уведомления в Управлении пакет документов с резолюцией начальника  Управления либо его заместителя поступает в отдел разрешений на строительство и ввод объектов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Специалист отдела разрешений на строительство и ввод объектов в эксплуатацию (исполнитель):</w:t>
      </w:r>
    </w:p>
    <w:p>
      <w:pPr>
        <w:pStyle w:val="Normal"/>
        <w:shd w:fill="FFFFFF" w:val="clear"/>
        <w:ind w:firstLine="708"/>
        <w:jc w:val="both"/>
        <w:rPr/>
      </w:pPr>
      <w:r>
        <w:rPr/>
        <w:t>1) рассматривает Уведомление и проводит проверку наличия и правильности оформления документов, прилагаемых к Уведомлению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проводит проверку соответствия указанных в Уведомлении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В случае,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shd w:fill="FFFFFF" w:val="clear"/>
        <w:ind w:firstLine="708"/>
        <w:jc w:val="both"/>
        <w:rPr/>
      </w:pPr>
      <w:r>
        <w:rPr/>
        <w:t>3)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(при условии, что застройщику в срок, предусмотренный пунктом 3 части 8 статьи 51.1 Градостроительного Кодекса РФ,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),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shd w:fill="FFFFFF" w:val="clear"/>
        <w:ind w:firstLine="708"/>
        <w:jc w:val="both"/>
        <w:rPr/>
      </w:pPr>
      <w:r>
        <w:rPr/>
        <w:t>5)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6) направляет застройщику способом, указанным в Уведомлении,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3.4. По результатам проверки принимается одно из следующих решени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о подготовке и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 подготовке и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б отказе в предоставлении муниципальной услуги с возвратом документов без рассмотр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3.5.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заявителю (его представителю) в следующих случаях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)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.5.1.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течении семи рабочих дней со дня поступления Уведомления направляется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1) в управление Федеральной службы государственной регистрации, кадастра и картографии по Амурской области (Управление Росреестра по Амурской области)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) в инспекцию государственного строительного надзора Амурской области, в случае направления застройщику указанного уведомления по основанию, предусмотренному подпунктами 1 или 2 пункта 3.5.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) в орган исполнительной власти субъекта Российской Федерации, уполномоченный в области охраны объектов культурного наследия, в случае направления застройщику указанного уведомления по основанию, предусмотренному подпунктом 2 пункта 3.5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застройщику указанного уведомления по основанию, предусмотренному пунктами 3 или 4 пункта 3.5. настояще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писывается мэром города Благовещенска,  а в случае отказа в предоставлении муниципальной услуги по основаниям, указанным в п. 2.11 настоящего Регламента готовится письмо администрации города Благовещенска, которое подписывается курирующим заместителем мэра города Благовещенс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7. Управление ДОУ либо специалист МФЦ выдаёт Заявителю, либо его представителю документы, являющиеся конечным результатом предоставления муниципальной услуги: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тказ в предоставлении муниципальной услуги с возвратом документов без рассмотр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может быть оспорен заявителем в судеб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>
          <w:lang w:val="en-US"/>
        </w:rPr>
        <w:t>I</w:t>
      </w:r>
      <w:r>
        <w:rPr/>
        <w:t>V. Формы контроля за исполнением</w:t>
      </w:r>
    </w:p>
    <w:p>
      <w:pPr>
        <w:pStyle w:val="Normal"/>
        <w:shd w:fill="FFFFFF" w:val="clear"/>
        <w:ind w:firstLine="708"/>
        <w:jc w:val="center"/>
        <w:rPr/>
      </w:pPr>
      <w:r>
        <w:rPr/>
        <w:t>Административного регламента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4.1. Текущий контроль за соблюдением последовательности действий, определенных настоящим Административным регламентом, осуществляется начальником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Контроль за полнотой и качеством предоставления муниципальной услуги включает в себ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лановые проверки соблюдения и исполнения специалистами настоящего Административного регламента, сроков исполнения документов, которые проводятся начальником 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неплановые проверки, которые могут быть проведены в любое время, при поступлении в администрацию города Благовещенска жалоб на некачественное предоставление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4.3. Специалисты управлений, участвующих в предоставлении муниципальной услуги, несут персональную ответственность за соблюдением сроков и порядка исполнения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4. Заявитель, получающий муниципальную услугу, вправе самостоятельно контролировать исполнение настоящего Административного регламента путем получения информации от исполнителя муниципальной услуги, делопроизводителя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>
          <w:lang w:val="en-US"/>
        </w:rPr>
        <w:t>V</w:t>
      </w:r>
      <w:r>
        <w:rPr/>
        <w:t>. Досудебный (внесудебный) порядок обжалования заявителем решений</w:t>
      </w:r>
    </w:p>
    <w:p>
      <w:pPr>
        <w:pStyle w:val="Normal"/>
        <w:shd w:fill="FFFFFF" w:val="clear"/>
        <w:ind w:firstLine="708"/>
        <w:jc w:val="center"/>
        <w:rPr/>
      </w:pPr>
      <w:r>
        <w:rPr/>
        <w:t>и действий (бездействия) администрации города Благовещенска,</w:t>
      </w:r>
    </w:p>
    <w:p>
      <w:pPr>
        <w:pStyle w:val="Normal"/>
        <w:shd w:fill="FFFFFF" w:val="clear"/>
        <w:ind w:firstLine="708"/>
        <w:jc w:val="center"/>
        <w:rPr/>
      </w:pPr>
      <w:r>
        <w:rPr/>
        <w:t>а также должностных лиц, муниципальных служащих, МФЦ, работников МФЦ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или бездействия администрации города Благовещенска, должностных лиц, муниципальных служащих, участвующих в предоставлении муниципальной услуги, в досудебном и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8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7)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«Об организации предоставления государственных и муниципальных услуг». </w:t>
      </w:r>
    </w:p>
    <w:p>
      <w:pPr>
        <w:pStyle w:val="Normal"/>
        <w:shd w:fill="FFFFFF" w:val="clear"/>
        <w:ind w:firstLine="708"/>
        <w:jc w:val="both"/>
        <w:rPr/>
      </w:pPr>
      <w:r>
        <w:rPr/>
        <w:t>5.2. Жалоба подается в письменной форме на бумажном носителе, в электронной форме в администрацию города Благовещенска либо МФЦ, а также в организации, предусмотренные частью 1.1 статьи 16 Федерального закона от 27 июля 2010 № 210-ФЗ «Об организации предоставления государственных и муниципальных услуг». Жалобы на решения и действия (бездействия) мэра города Благовещенска рассматриваются непосредственно мэром города Благовещенска. 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о- правовыми актами Аму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en-US"/>
        </w:rPr>
        <w:t>5</w:t>
      </w:r>
      <w:r>
        <w:rPr/>
        <w:t>.2.1. Жалоба на решения и действия (бездействие) администрации города Благовещенска, должностного лица администрации города Благовещенска, муниципального служащего, мэра города Благовещенска, может быть направлена по почте, через МФЦ, с использованием информационно-телекоммуникационной сети Интернет, официального сайта администрации города Благовещенск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Интернет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en-US"/>
        </w:rPr>
        <w:t>5</w:t>
      </w:r>
      <w:r>
        <w:rPr/>
        <w:t>.3. Жалоба должна содержать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наименование органа, предоставляющего муниципальную услугу (администрация города Благовещенска), должностного лица либо муниципального служащего, многофункционального центра, его руководителя и (или) работника МФЦ решения и действия (бездействие) которых обжалуютс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сведения об обжалуемых решениях и действиях (бездействии) администрации города Благовещенска, должностного лица либо муниципального служащего, МФЦ, работника МФЦ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 либо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5.4. Жалоба, поступившая в администрацию города Благовещенска, МФЦ подлежит рассмотрению в течение пятнадцати рабочих дней со дня ее регистрации, а в случае обжалования отказа администрации города Благовещенск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shd w:fill="FFFFFF" w:val="clear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shd w:fill="FFFFFF" w:val="clear"/>
        <w:ind w:firstLine="708"/>
        <w:jc w:val="both"/>
        <w:rPr/>
      </w:pPr>
      <w:r>
        <w:rPr/>
        <w:t>5.5. Не позднее дня, следующего за днем принятия решения, указанного в пункте 5.4., заявителю в письменной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8"/>
        <w:jc w:val="both"/>
        <w:rPr/>
      </w:pPr>
      <w:r>
        <w:rPr/>
        <w:t>5.6. В случае признания жалобы подлежащей удовлетворению в ответе заявителю дается информация о действиях, осуществляемых администрацией города Благовещенска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headerReference w:type="default" r:id="rId4"/>
      <w:type w:val="nextPage"/>
      <w:pgSz w:w="11906" w:h="16838"/>
      <w:pgMar w:left="1361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impleelementin">
    <w:name w:val="simpleelementin"/>
    <w:basedOn w:val="Style14"/>
    <w:qFormat/>
    <w:rPr/>
  </w:style>
  <w:style w:type="character" w:styleId="Simpleelementend">
    <w:name w:val="simpleelementen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3737F4708EF49C4FB5107D961C38226B63E8CF59D4928C660D69ED454873FBCB5858F7F23FB1397AFBDAC3i3F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8:00Z</dcterms:created>
  <dc:creator>Isakov</dc:creator>
  <dc:description/>
  <cp:keywords/>
  <dc:language>en-US</dc:language>
  <cp:lastModifiedBy>Петров Леонид Витальевич</cp:lastModifiedBy>
  <cp:lastPrinted>2020-03-04T11:52:00Z</cp:lastPrinted>
  <dcterms:modified xsi:type="dcterms:W3CDTF">2020-03-04T03:02:00Z</dcterms:modified>
  <cp:revision>135</cp:revision>
  <dc:subject/>
  <dc:title>Утверждён </dc:title>
</cp:coreProperties>
</file>